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85561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59679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33859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1571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