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2052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35630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470636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14689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