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072827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80506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