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5867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7754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59840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