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16746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708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2215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92403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