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38133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47741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