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021729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632221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151040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946818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