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96577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83719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59219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31186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