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351875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277930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3410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642249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033670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598743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499963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