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87650169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725367138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484978588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561353781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